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370830" cy="675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40" cy="67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avid's Daily New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156b13" stroked="t" o:allowincell="f" style="position:absolute;margin-left:0pt;margin-top:-53.25pt;width:422.85pt;height:53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avid's Daily News</w:t>
                      </w:r>
                    </w:p>
                  </w:txbxContent>
                </v:textbox>
                <v:path textpathok="t"/>
                <v:textpath on="t" fitshape="t" string="David's Daily News" style="font-family:&quot;Arial Black&quot;;font-size:28pt"/>
                <v:fill o:detectmouseclick="t" color2="#ddebcf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37480" cy="494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640" cy="49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kiak the Her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ddebcf" stroked="t" o:allowincell="f" style="position:absolute;margin-left:0pt;margin-top:-39pt;width:412.35pt;height:3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kiak the Hero</w:t>
                      </w:r>
                    </w:p>
                  </w:txbxContent>
                </v:textbox>
                <v:path textpathok="t"/>
                <v:textpath on="t" fitshape="t" string="Akiak the Hero" style="font-family:&quot;Impact&quot;;font-size:28pt"/>
                <v:fill o:detectmouseclick="t" color2="#156b13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drawing>
          <wp:inline distT="0" distB="0" distL="0" distR="0">
            <wp:extent cx="2581275" cy="2322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Akiak and her team entered a sled dog race called the Iditarod.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Before the race they found out that Akiak was injured. They took Akiak to a helicopter to take her to the hospital. But she escaped! She ran away and the men tried to catch her but after a while they gave up and let her go.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Akiak ran through the blizzard and couldn’t see. Finally she got out of the blizzard and ran to find her team.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She found her team and continued the race. Akiak kept on running and won the Iditarod for her team.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71800" cy="2767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0:23:00Z</dcterms:created>
  <dc:creator>Rooseveltlab</dc:creator>
  <dc:description/>
  <dc:language>en-US</dc:language>
  <cp:lastModifiedBy>mpeck</cp:lastModifiedBy>
  <dcterms:modified xsi:type="dcterms:W3CDTF">2008-09-09T22:37:00Z</dcterms:modified>
  <cp:revision>5</cp:revision>
  <dc:subject/>
  <dc:title> </dc:title>
</cp:coreProperties>
</file>